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30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2.</w:t>
      </w:r>
      <w:r>
        <w:rPr>
          <w:rFonts w:cs="Arial" w:ascii="Arial" w:hAnsi="Arial"/>
          <w:b/>
          <w:bCs/>
          <w:sz w:val="22"/>
          <w:szCs w:val="22"/>
        </w:rPr>
        <w:t xml:space="preserve">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2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– Реконструкција водоводне линије и водоводних прикључака у улицама Боривоја Петровића,Чика Матиној, Милана Дединца и Краља Милана IV-фаза 2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(ул. Краља Милана IV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конструкција водоводне линије и водоводних прикључака у улицама Боривоја Петровића,Чика Матиној, Милана Дединца и Краља Милана IV-фаза 2 (ул. Краља Милана IV), процењене вредности 5.488.831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25 – Реконструкција водоводне линије и водоводних прикључака у улицама Боривоја Петровића,Чика Матиној, Милана Дединца и Краља Милана IV-фаза 2 (ул. Краља Милана IV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 5.488.831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извођењу радова на реконструкцији водоводне линије и водоводних прикључака у улицама -  Боривоја Петровића, Чика Матиној, Милана Дединца и Краља Милана IV – фаза 2 ( ул. Краља Милана IV)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Реконструкција водоводне линије и водоводних прикључака у улицама Боривоја Петровића,Чика Матиној, Милана Дединца и Краља Милана IV-фаза 2 (ул. Краља Милана IV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 поступка - Реконструкција водоводне линије и водоводних прикључака у улицама Боривоја Петровића,Чика Матиној, Милана Дединца и Краља Милана IV-фаза 2 (ул. Краља Милана IV) и закључење угово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7. марта 2024. године, захтев за преузимање обавеза (регистарски број 66.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 5.488.831,00 динара без ПДВ-а односно 6.586.597,20 динара са ПДВ-ом (редни број у плану ЈН-25) који је одобрен и потврђен од стране Градске управе за финансије и јавне набавке, дана 27.март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134/24 од 28. март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Реконструкција водоводне линије и водоводних прикључака у улицама Боривоја Петровића,Чика Матиној, Милана Дединца и Краља Милана IV-фаза 2 (ул. Краља Милана IV), процењене вредности 5.488.831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 извођењу радова на реконструкцији водоводне линије и водоводних прикључака у улицама -  Боривоја Петровића, Чика Матиној, Милана Дединца и Краља Милана IV – фаза 2 ( ул. Краља Милана IV)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вршилац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4-02T15:00:00Z</cp:lastPrinted>
  <dcterms:modified xsi:type="dcterms:W3CDTF">2024-04-02T13:00:00Z</dcterms:modified>
  <cp:revision>89</cp:revision>
  <dc:subject/>
  <dc:title>ГРАД КРАГУЈЕВАЦ</dc:title>
</cp:coreProperties>
</file>